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3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ж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3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684"/>
        <w:gridCol w:w="5803"/>
      </w:tblGrid>
      <w:tr>
        <w:trPr>
          <w:trHeight w:val="5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Волжский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жский, ул. Кирова, д. 19 г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, ул. им. М.Балонина, д. 11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Варшавская"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, Каширский проезд, владение 19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7"/>
        <w:gridCol w:w="4793"/>
        <w:gridCol w:w="4536"/>
      </w:tblGrid>
      <w:tr>
        <w:trPr>
          <w:trHeight w:val="58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м.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м. Ф.Г. Логин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м. Горь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Р-2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м. Н.Отра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кт им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полче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им Шурух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им Шкирят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III -я Продо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кт им.Маршала Г.К. Жу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Голуби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м. М. Бало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кт им.Маршала Г.К. Жу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20"/>
              </w:rPr>
              <w:t>19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М-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20"/>
              </w:rPr>
              <w:t>20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20"/>
              </w:rPr>
              <w:t>21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М-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20"/>
              </w:rPr>
              <w:t>22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М-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ипец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вказский бульва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кт Пролетарск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-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-й Варшавский проез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806"/>
        <w:gridCol w:w="4523"/>
      </w:tblGrid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4"/>
        <w:gridCol w:w="1735"/>
        <w:gridCol w:w="1668"/>
        <w:gridCol w:w="1399"/>
        <w:gridCol w:w="2150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560"/>
        <w:gridCol w:w="1558"/>
        <w:gridCol w:w="1419"/>
        <w:gridCol w:w="1700"/>
        <w:gridCol w:w="1842"/>
      </w:tblGrid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20; 14:20; 15:20 16:20; 17:20; 18:20 19:20; 20:20; 21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30; 15:30; 16:30 17:30; 18:30; 19:30 20:30; 21:30; 22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30; 07:30; 09:30 10:30; 11:30; 12:30 13:30; 14:30; 15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00; 15:00; 17:00 18:00; 19:00; 20:00 21:00; 22:00; 23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34"/>
      <w:szCs w:val="34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1</Characters>
  <CharactersWithSpaces>2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7:17:00Z</dcterms:created>
  <dc:creator/>
  <dc:description/>
  <dc:language>en-US</dc:language>
  <cp:lastModifiedBy/>
  <dcterms:modified xsi:type="dcterms:W3CDTF">2017-08-31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